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роение и функции нижних дыхательных пу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0"/>
        <w:gridCol w:w="411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стро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сть но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вилистые носовые ходы. Слизистая оболочка обильно снабжена кровеносными сосудами и покрыта мерцательным эпителием, Есть обонятельные рецепторы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няние. Согревание и увлажнение вдыхаемого воздуха. Задерживание и удаление пыли. Уничтожение бактери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Гло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Состоит из носоглотки и ротовой части глотки, </w:t>
            </w:r>
            <w:r>
              <w:rPr>
                <w:spacing w:val="2"/>
              </w:rPr>
              <w:t>переходящей в горт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Проведение согретого и очищенного воздуха в </w:t>
            </w:r>
            <w:r>
              <w:rPr/>
              <w:t>гортань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та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ящи: щитовидный, надгортанный, черпаловидный и др. Между черпаловидным и щитовидным хрящами натянуты голосовые связки, образующие голосовую щель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образование.</w:t>
            </w:r>
          </w:p>
          <w:p>
            <w:pPr>
              <w:pStyle w:val="Normal"/>
              <w:jc w:val="both"/>
              <w:rPr/>
            </w:pPr>
            <w:r>
              <w:rPr/>
              <w:t>Рефлекторный кашель при раздражении рецепторов от попадания пыли. Надгортанник при глотании закрывает вход в гортань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хея и бронх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бка 10–12 см с хрящевыми полукольцами. Задняя стенка эластичная, граничит с пищеводом. В нижней части трахея разделяется на два главных бронх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т свободное прохождение воздух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ный орган — правое и левое легкое. Снаружи каждое легкое покрыто двумя листками соединительно-тканной оболочки: легочная плевра прилегает к легким, пристеночная плевра — к грудной полости. Между двумя листками плевры находится плевральная полость, заполненная плевральной жидкостью. Мелкие бронхи с бронхиолами, легочные пузырьки (альвеолы). Стенки альвеол образованы однослойным эпителием и оплетены густой сетью капилля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отрицательного давления в плевральной полости осуществляется растягивание легких при вдохе. Плевральная жидкость уменьшает трение при дыхании. Газообмен через альвеоло-капиллярную мембрану. Клетки эпителия выделяют вещество сурфактант, которое препятствует слипанию альвеол и обезвреживает микроорганизмы, проникшие в легк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257675" cy="287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22" t="-6" r="4003" b="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7:00Z</dcterms:created>
  <dc:creator>User</dc:creator>
  <dc:description/>
  <cp:keywords/>
  <dc:language>en-US</dc:language>
  <cp:lastModifiedBy>user</cp:lastModifiedBy>
  <cp:lastPrinted>2019-12-23T22:43:00Z</cp:lastPrinted>
  <dcterms:modified xsi:type="dcterms:W3CDTF">2019-12-23T21:03:00Z</dcterms:modified>
  <cp:revision>7</cp:revision>
  <dc:subject/>
  <dc:title/>
</cp:coreProperties>
</file>